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Приложение 30.1</w:t>
      </w:r>
    </w:p>
    <w:p>
      <w:pPr>
        <w:pStyle w:val="ConsPlusNormal"/>
        <w:jc w:val="right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к Закону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white"/>
        </w:rPr>
        <w:t xml:space="preserve">«О статусе и границах муниципальн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highlight w:val="white"/>
        </w:rPr>
        <w:t>образований Новосибирской области»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ГРАФИЧЕСКОЕ И КООРДИНАТНОЕ ОПИСАНИЕ ГРАН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РАСУК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КРУГ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ГРАФИЧЕСКОЕ ОПИСАНИЕ ГРАН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РАСУК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КРУГ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ГРАФИЧЕСКОЕ ОПИСАНИЕ ГРАН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РАСУК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КРУГ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2510" cy="64719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ЛОВНЫЕ ОБОЗНАЧ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535</wp:posOffset>
                </wp:positionH>
                <wp:positionV relativeFrom="paragraph">
                  <wp:posOffset>100330</wp:posOffset>
                </wp:positionV>
                <wp:extent cx="361950" cy="9525"/>
                <wp:effectExtent l="635" t="9525" r="635" b="952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7.9pt" to="21.4pt,8.6pt" ID="Прямая соединительная линия 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граница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…906 -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характерные точки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сштаб 1:20000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1 сантиметре 2000 метр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смежных территорий</w:t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86"/>
        <w:gridCol w:w="1761"/>
        <w:gridCol w:w="5757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значение смежной части границ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точ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точк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нский район Новосибирской обла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винский район Новосибирской обла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зерский район Новосибирской обла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а Казах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30.1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Закону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О статусе и границах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зований Новосибир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ГРАФИЧЕСКОЕ И КООРДИНАТНОЕ ОПИСАНИЕ ГРАН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РАСУК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АТНОЕ ОПИСАНИЕ ГРАН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РАСУК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 НОВОСИБИРСКОЙ ОБЛАСТИ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93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9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5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7828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2578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20569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66224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7832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2588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20977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66380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7853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2635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22905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67083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8288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3602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62584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81675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8302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3634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63885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82159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8309.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3651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64585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82411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081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5372.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35103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08366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263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5775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51704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14458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355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5985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60143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17622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367.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6064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61249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18812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382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6152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62643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20140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501.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6301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73428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22389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522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6350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75339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23130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808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6976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01453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32576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911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7199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108014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35948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999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7395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18850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38896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212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7858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38272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45886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535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551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676813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6342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621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741.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75525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9210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628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748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76200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9318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638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744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77097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9253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836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650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94834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781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857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687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96740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8377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878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750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98671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5932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041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9057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134818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63962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581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0126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62630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80089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983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0931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99229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92245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342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1646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31861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03050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378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1715.4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35120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04091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621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2186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57225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11205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629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2218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57973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11694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793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2918.8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3059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22285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33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3946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95154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37836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349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5207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324153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56916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433.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5612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42008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63121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334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5672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33165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64045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828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5915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87847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67764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432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100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52333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70588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364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135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46242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711253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95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7828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2578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20569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662240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7832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2588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20977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6638079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7853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2635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22905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670839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8288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3602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62584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8167501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8302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3634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63885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821596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8309.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3651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64585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8241105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081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5372.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35103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083663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263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5775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51704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1445841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355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5985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60143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1762297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367.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6064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61249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188125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382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6152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62643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2014085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501.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6301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73428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223893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522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6350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75339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231307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808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6976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01453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3257602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911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7199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108014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359482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999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7395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18850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3889675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212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7858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38272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4588632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535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551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676813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63422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621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741.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75525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921041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628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748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76200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93188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638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744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77097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925331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836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650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94834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781100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857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687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96740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837738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878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750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98671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593272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041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9057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134818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6396284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581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0126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62630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8008945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983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0931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99229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9224549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342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1646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31861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030508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378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1715.4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35120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040915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621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2186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57225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1120556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629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2218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57973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116947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793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2918.8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3059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2228544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33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3946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95154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378366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349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5207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324153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5691695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433.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5612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42008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6312127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334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5672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33165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6404542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828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5915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87847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6776483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432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100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52333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7058879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364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135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46242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711253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93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9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5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225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230.2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33789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72575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814.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506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96940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76788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583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674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76273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79344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227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917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44406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83064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004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7085.2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244204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85614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960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7110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20500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85996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139.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7684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47002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9474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166.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7889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49499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97854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831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8636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09541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09122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499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9384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69884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20398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863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9860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02795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27573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451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0626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55951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39138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464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1421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57339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51187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647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1604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73897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53945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031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1982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8505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59647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009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2643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6779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69657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001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2982.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6110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74793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963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4152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3120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92526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958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4381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2722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95999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052.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4802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11301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0237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014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331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7997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0381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983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6223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05455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23901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77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6124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94814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22351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973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6025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384195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20803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5546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868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525480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8357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6696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753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628799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6562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7344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686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687005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5517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7839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635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731444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4710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8657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544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04984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3296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8810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595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18673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4068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8989.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544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34756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3284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006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539.8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36274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3209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082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518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30793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2877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153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497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9509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2557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189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5907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52811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18783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295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7156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62649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37721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348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7764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67557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46938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410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8497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73323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58064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490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9469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80753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728109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95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225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230.2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33789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7257522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814.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506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96940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7678815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583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674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76273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793447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227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917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44406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830642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004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7085.2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244204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856143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960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7110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20500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8599643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139.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7684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47002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947468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166.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7889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49499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9785469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831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8636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09541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091222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499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9384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69884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203982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863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9860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02795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2757357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451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0626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55951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3913884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464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1421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57339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511870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647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1604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73897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539459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031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1982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8505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596479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009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2643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6779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6965790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001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2982.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6110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747933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963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4152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3120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9252683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958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4381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2722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959996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052.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4802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11301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023710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014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331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7997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038120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983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6223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05455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2390124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77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6124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94814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223510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973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6025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384195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2080309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5546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868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525480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83574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6696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753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628799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65625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7344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686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687005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55170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7839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635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731444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471033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8657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544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04984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329634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8810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595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18673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40686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8989.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544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34756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328410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006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539.8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36274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32094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082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518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30793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287725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153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497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9509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255770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189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5907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52811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1878333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295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7156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62649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377217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348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7764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67557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469381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410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8497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73323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58064538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490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9469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80753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728109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596.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9483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0235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73024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676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9685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74458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76083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583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0661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89276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90890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622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1769.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3003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0769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638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2228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4548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14663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670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3128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7542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28323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684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3511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8814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34125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714.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4381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01656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47334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759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5663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05832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66778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932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5667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21312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66848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227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5657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47837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66689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242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6657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49214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81869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245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6977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49550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86716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258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7658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507355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97048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273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1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52135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52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339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1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58028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47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455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8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68474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557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580.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1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79691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45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338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1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47848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39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782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0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177541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26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169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40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12356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15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754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539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64871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0406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767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940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66104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16490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796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9771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68676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29114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18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0395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0617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38588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36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0959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2291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47162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58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1583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4236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56639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75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2108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5709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64599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900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2939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7988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7723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41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3444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2621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84899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311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3776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14790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89946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568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4266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37899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97384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692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4864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59082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06454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810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5474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179842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1571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052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6058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111657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24555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810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6255.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89861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27538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908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39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88191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0215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89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53.2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7117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231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85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56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6695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2843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596.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9483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0235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7302414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676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9685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74458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7608335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583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0661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89276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908903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622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1769.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3003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0769650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638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2228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4548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146638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670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3128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7542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2832319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684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3511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8814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3412514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714.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4381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01656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4733428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759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5663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05832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6677818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932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5667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21312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668485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227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5657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47837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666897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242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6657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49214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818690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245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6977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49550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8671639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258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7658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507355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9704857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273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1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52135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527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339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1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58028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4770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455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8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68474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55746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580.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1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79691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4591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338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1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47848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397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782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0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177541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2661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169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40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12356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1545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754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539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64871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040650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767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940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66104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1649017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796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9771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68676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2911474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18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0395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0617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385883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36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0959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2291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4716283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58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1583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4236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566394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75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2108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5709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6459904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900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2939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7988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772316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41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3444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2621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8489900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311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3776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14790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8994670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568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4266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37899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973849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692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4864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59082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064549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810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5474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179842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157119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052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6058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111657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2455583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810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6255.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89861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2753871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908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39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88191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02153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89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53.2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7117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23198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85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56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6695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2843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81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59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6366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324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77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62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59756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372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73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65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5616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417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71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66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55006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432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60.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75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4454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561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57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76.8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4231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589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39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790.2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2585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792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821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803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910948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0995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261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8243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60545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7655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8483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8846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790545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66785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7430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9667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695851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79205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7699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9990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719897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84106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072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625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2991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8963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087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642.8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4294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9222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102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661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5652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9501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112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673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6555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9688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136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702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48714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0132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280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890.0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61552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2979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644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726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894299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0508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968.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139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13425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1657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192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056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33597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0403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310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065.8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44166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0548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356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071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48262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0638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691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110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78341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1232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898.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230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186768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3111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718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321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60461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4511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04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314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68180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4413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841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330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71511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4659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544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590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34833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3442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5296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136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402454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86574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5405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253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412269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88350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5422.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267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413758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88573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129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167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66502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2699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143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228.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67684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3630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154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250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68721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3951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02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641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09089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9910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05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645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1146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9979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14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661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1946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0214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44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09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4676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09487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81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59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6366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3241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77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62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59756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37278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73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65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5616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4175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71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66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55006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43213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60.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75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4454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56157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57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76.8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4231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58943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39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790.2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2585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79291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821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803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910948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099548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261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8243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60545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765505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8483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8846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790545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6678531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7430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9667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695851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792050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7699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9990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719897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841068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072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625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2991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896359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087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642.8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4294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92223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102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661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5652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95017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112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673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6555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96884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136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702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48714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013206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280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890.0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61552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297993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644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726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894299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050886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968.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139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13425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165748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192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056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33597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040395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310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065.8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44166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054825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356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071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48262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06382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691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110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78341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12327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898.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230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186768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311107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718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321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60461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451128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04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314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68180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44132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841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330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71511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465990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544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590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34833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34423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5296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136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402454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865743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5405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253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412269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883509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5422.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267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413758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8857319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129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167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66502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269945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143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228.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67684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363025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154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250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68721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39515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02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641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09089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991096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05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645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1146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997978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14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661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1946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021438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44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09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4676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09487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53.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23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5440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П54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57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29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5803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251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57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30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5851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264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80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65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7850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802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81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66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7922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822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82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68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8014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846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82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69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98088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867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173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343.4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60263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5414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198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466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62413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7281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189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485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61660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7581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356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299.2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76407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9952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520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082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90982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1865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716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063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708297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6784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9889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828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813722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3284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0993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608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912957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9993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1312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545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941673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9042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1471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512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955975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8556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1745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459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980569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7753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2571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293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54881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5275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109.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186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03189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3679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998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010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83110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1047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985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202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81930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3954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969.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451.0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80409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7743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962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675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79711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1153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920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273.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75716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80264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88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703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72736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86805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73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941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71275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90425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70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7037.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70980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91879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41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7425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68298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97787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22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7731.5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664248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02443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725.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9228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57214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25212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712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9427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55959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28246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685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9839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53417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34510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882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9941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60921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36137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889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2618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60391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76899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118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4777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80041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09779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241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6169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90347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30978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346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7356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99204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49063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403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003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03937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89072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53.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23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5440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П5446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57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29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5803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2519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57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30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5851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26485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80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65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7850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80296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81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66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7922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8221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82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68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8014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84697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82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69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98088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86737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173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343.4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60263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541466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198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466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62413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72819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189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485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61660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758116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356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299.2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76407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995290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520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082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90982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18652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716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063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708297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678405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9889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828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813722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328439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0993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608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912957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999379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1312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545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941673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904289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1471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512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955975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85562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1745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459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980569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775331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2571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293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54881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527542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109.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186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03189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367944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998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010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83110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104701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985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202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81930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395472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969.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451.0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80409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774300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962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675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79711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115320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920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273.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75716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8026472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88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703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72736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8680506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73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941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71275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904250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70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7037.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70980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9187968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41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7425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68298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9778769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22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7731.5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664248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0244314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725.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9228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57214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2521266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712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9427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55959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2824689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685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9839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53417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345102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882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9941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60921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3613742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889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2618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60391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7689994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118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4777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80041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0977983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241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6169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90347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3097823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346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7356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99204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4906397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403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003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03937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89072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816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7593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41261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2707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198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6588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76122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37441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532.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6705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060793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39248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677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7546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18711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2074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656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7962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16611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8403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010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366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48132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64592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457.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762.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98259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0575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987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032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457706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4730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759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573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15355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67811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8042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77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40566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4705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8189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74.5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53824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438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9056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74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631705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519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9348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87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657928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746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9449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72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667012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523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0449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69.2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756864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570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0482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72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759848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620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1017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67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8078854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598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2937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60.0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980365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665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3574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29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037663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255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3604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28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040333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252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4902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808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56904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059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547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795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148908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1927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54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793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60452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1941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55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047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60383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5824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52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163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60082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7597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56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168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1446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7657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18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210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90311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8282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70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256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46395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8985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66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299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4310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964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55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324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32814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0018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06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381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28881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0876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698.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531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28085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3169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12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643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29240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4878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45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748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2124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6485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94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819.6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6552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7576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84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867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5611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8299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98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889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6816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8646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69.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950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3179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895845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15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008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73104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04688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816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7593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41261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270756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198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6588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76122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3744139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532.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6705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060793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3924867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677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7546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18711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20742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656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7962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16611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840394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010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366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48132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645920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457.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762.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98259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057528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987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032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457706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473038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759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573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15355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6781128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8042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77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40566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47059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8189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74.5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53824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4380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9056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74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631705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51929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9348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87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657928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74661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9449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72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667012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52318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0449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69.2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756864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57057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0482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72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759848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62065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1017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67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8078854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5980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2937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60.0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980365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66534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3574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29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037663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25594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3604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28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040333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2524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4902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808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56904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05969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547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795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148908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192708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54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793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60452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194114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55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047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60383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582470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52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163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60082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75978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56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168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1446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765758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18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210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90311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82827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70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256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46395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898500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66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299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4310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96403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55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324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32814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001836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06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381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28881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087619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698.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531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28085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316924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12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643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29240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48781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45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748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2124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648524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94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819.6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6552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757691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84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867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5611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82998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98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889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6816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86463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69.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950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3179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8958454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15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008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73104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04688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20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042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7697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0986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46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073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0016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1472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50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115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0396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2110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70.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158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2098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2768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11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239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5800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4011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18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249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64121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4153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08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330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5450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5393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08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385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5417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6238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39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436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8130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7018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58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487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9827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7796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40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611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8128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9691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21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649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6404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0257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95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712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4007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1222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72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743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1957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1685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41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736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92189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1578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06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739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6069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1627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88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780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4419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2246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71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866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2843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3555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54.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892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1308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3950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33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912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9365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4258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750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942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1933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4698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636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961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21663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4979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539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000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12907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5573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519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004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11076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5623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470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987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06717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5359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427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003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02851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5596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81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995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8691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5471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295.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951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09965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4790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299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010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13224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5689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299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034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1326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6059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09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111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2207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7237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20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216.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30823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8838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79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820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8045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8055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86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928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8640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9707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98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947.0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99633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9994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64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096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8084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2854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031.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5059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4550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67549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89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5863.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501883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79812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49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977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5846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68098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20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042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7697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09867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46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073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0016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14722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50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115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0396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211092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70.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158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2098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27684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11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239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5800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401174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18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249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64121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415311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08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330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5450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539368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08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385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5417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62385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39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436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8130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70180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58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487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9827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77960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40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611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8128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969150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21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649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6404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02578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95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712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4007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122210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72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743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1957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16855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41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736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92189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157898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06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739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6069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16271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88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780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4419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22464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71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866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2843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35554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54.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892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1308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39502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33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912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9365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425859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750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942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1933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46986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636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961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21663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497983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539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000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12907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557382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519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004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11076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56234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470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987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06717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53597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427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003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02851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559676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81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995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8691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54716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295.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951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09965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479028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299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010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13224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56892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299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034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1326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605956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09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111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2207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72373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20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216.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30823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883860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79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820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8045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805522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86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928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8640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97071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98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947.0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99633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999487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64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096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8084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28547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031.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5059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4550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6754956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89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5863.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501883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79812032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49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977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5846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68098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907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821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41428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9685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82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050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9019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13168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56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934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5990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6655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857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016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36014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7900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526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952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96198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7018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7804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832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11147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5348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7804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308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11537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17343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192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516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46946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5312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242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48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51527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2745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503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465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75650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89301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504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053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75974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83007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507.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5052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76976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67730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510.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987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77975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1472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581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2917.4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574893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5252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579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2066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575186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22253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583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848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575697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8934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693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360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585887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1494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488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850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567751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3685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820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789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597640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2786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0872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683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691630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6541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2012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2655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793458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151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2514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2882.2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838398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5032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639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403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39148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43122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468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750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133518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48515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482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779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14616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48954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728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901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366308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0846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860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951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48453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1628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933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957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54991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1726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233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090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81870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3799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360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190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93207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5338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852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5356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46811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73107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359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489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01732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0371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861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638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56159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7879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281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972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03027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8193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2539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0677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835097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54141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701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0377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39697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9710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896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482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46193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6759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963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484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1420290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6937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043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495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39033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72611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907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821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41428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96858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82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050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9019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1316895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56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934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5990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665537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857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016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36014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79001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526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952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96198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701836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7804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832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11147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534899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7804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308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11537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173430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192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516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46946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531259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242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48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51527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274512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503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465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75650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893017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504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053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75974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8300746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507.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5052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76976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677309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510.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987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77975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147259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581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2917.4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574893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525216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579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2066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575186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2225398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583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848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575697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893454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693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360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585887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149407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488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850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567751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368557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820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789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597640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278609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0872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683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691630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654192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2012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2655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793458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15158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2514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2882.2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838398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503233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639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403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39148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4312276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468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750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133518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4851557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482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779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14616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489546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728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901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366308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08464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860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951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48453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16284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933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957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54991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17260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233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090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81870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379953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360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190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93207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53384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852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5356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46811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731078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359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489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01732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03715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861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638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56159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787929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281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972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03027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81930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2539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0677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835097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5414113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701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0377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39697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971061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896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482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46193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675928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963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484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1420290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6937336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043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495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39033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72611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527.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484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82561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7159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843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496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10892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7389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683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238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96761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3416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833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0249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11001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8300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8330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0196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557175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7565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8214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855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45570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2331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8471.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548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68850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37662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9193.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784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433539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1374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9789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499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487274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37095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050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637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113821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3935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431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437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457985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0916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592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793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60693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11085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893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409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88048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5243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495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641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41944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8871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633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78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54543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4856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833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78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72509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4880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846.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62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737016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4642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918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83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80102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4964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973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93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85104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5137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031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91.8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90298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5113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201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68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705577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4771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401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266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723644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324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489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119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731583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1000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898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667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768723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413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3034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508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781046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1707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3267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326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801363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4271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6578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889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099121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7981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6661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881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106588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7863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6802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988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119224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9526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7471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472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178960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7018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9089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653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323438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25332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9574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008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3667114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30843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0381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600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438799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0026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1440.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0375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533289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52055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2588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215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635715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5095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3386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819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706975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74475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185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2423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778230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83862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984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3026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849531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93244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6024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3810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42293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054290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527.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484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82561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715968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843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496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10892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738925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683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238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96761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341649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833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0249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11001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83007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8330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0196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557175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75651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8214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855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45570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233168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8471.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548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68850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3766257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9193.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784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433539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137427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9789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499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487274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3709566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050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637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113821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393584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431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437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457985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091601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592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793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60693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110855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893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409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88048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524365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495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641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41944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887145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633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78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54543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485612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833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78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72509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488088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846.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62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737016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464290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918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83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80102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496438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973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93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85104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513771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031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91.8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90298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511348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201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68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705577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477180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401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266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723644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324395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489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119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731583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100041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898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667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768723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41305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3034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508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781046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17077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3267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326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801363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42712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6578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889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099121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79812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6661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881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106588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78631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6802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988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119224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952691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7471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472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178960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701807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9089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653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323438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2533238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9574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008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3667114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3084355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0381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600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438799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002695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1440.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0375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533289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5205520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2588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215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635715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509558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3386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819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706975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744755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185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2423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778230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8386223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984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3026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849531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9324436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6024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3810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42293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054290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6236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4065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611198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09377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6031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4704.5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42122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19157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5830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497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23349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31311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6024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6220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40183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42431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6197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6827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55128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517829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5835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7299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922219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58974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5269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8052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870656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70446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988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8422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845028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76087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845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8616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832002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79036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348.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9126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786918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86784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179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9297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771497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89391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2297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9995.6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601818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788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1147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39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497483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5611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0435.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694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432846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5536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9997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083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393129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1426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9867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62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381343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2609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9660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52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362691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3959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8450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61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253360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3082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7839.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699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197559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5823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7792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767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193285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6851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7069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754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127306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1852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6671.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302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0909935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0181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5746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580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2006520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9587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5161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391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953049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1902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205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913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6868899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338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143.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101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91298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200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973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132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75947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2446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175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274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504098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4472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9954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314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484210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5035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9941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328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483065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5255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9909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321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480230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5145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8891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01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88517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689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8408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83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3450254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859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596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726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71980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0893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508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744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639875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1142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319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777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46966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1614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480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972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60120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9927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595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1076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69085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66822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7405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1050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252077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663975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6236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4065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611198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093778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6031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4704.5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42122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1915754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5830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497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23349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313111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6024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6220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40183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4243134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6197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6827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55128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5178298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5835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7299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922219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5897440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5269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8052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870656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7044672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988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8422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845028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7608719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845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8616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832002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790363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348.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9126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786918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867845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179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9297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771497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8939162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2297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9995.6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601818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78814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1147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39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497483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561130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0435.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694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432846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55361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9997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083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393129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142664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9867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62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381343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26097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9660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52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362691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39594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8450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61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253360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30825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7839.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699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197559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582335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7792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767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193285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685168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7069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754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127306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185259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6671.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302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0909935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018148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5746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580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2006520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958720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5161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391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953049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190272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205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913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6868899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3388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143.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101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91298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20056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973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132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75947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24463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175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274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504098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447278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9954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314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484210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503506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9941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328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483065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52551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9909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321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480230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51452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8891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01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88517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68958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8408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83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3450254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8590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596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726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71980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08933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508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744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639875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114272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319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777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46966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161482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480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972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60120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99272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595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1076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69085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66822157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7405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1050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252077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663975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6365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913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158792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64080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226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760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56710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61525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171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547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519819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58256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5150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54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50187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56819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991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722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36804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5607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870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5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1026500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7530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4019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033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51416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598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673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554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20884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2220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497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324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905343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8660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302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935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888256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2691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219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769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880955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0137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3097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524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870305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6366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2060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410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779400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3874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1937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156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768573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9984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1607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475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739701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9511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1483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225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728753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5679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80418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708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633633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7600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8025.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455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416833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3847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6532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639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283543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1121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394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003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82054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1223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5073.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20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53334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8372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4552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809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105541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3373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3719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324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.0029130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6317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2117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709.0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883698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7140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1464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943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824796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0588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70121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440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703555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7919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8479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696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56918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6273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8046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84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18233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2969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932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33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08078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2159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935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39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08335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2258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901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24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052980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2021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898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17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505023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1916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779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366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94372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1116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7389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192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59516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8396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896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969.8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15456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4916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750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904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402449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3891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397.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44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70890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1396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383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41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69601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1342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6360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31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367543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11866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6365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913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158792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6408099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226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760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56710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615250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171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547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519819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582566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5150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54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50187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568194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991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722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36804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56071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870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5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1026500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753015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4019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033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51416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59859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673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554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20884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22203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497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324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905343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866083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302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935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888256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269166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219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769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880955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01378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3097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524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870305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63661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2060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410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779400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387452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1937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156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768573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998415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1607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475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739701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95118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1483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225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728753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567976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80418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708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633633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760074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8025.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455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416833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384778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6532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639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283543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11212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394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003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82054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122393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5073.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20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53334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83728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4552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809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105541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33737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3719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324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.0029130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63179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2117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709.0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883698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714033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1464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943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824796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058808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70121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440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703555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791987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8479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696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56918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627311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8046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84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18233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29694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932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33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08078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215997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935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39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08335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22581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901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24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052980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202128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898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17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505023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19162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779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366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94372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11166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7389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192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59516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839623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896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969.8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15456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491604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750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904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402449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389149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397.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44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70890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13965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383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41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69601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134297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6360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31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367543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11866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5417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153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82456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7442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992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339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44020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0199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564.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531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05367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3040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555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538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04522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3140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509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64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200545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92012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298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109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81963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6560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261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046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78665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5598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113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801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65677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1844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086.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59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63281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1200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4001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613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55830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8961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82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408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45288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582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804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271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384846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3722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750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179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33664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2310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739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163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32696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2075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636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989.2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23667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9398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608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945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21205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8735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490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747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110795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5688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340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487.7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97607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1715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286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394.4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92837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0286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3006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658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68447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9035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2697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28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41583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6359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2697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20.2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41564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6234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2473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34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9022014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7287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1822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648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963082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34669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61578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799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941078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5722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894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511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98189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1279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726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636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82963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3149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690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659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79706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3499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601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723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71582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4462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426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857.5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55724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6463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8037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144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20520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0750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863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273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604703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2685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463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576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68445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7210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7269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19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50892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9353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6938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966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520934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3040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6558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249.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4864428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7272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5284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109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72142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4920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5260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104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70000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4832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936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029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40973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36398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5417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153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82456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744299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992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339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44020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01998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564.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531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05367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304075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555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538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04522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31405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509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64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200545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9201241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298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109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81963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656012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261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046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78665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559878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113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801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65677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18445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086.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59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63281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120019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4001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613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55830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89610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82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408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45288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582082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804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271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384846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37221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750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179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33664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231056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739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163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32696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207562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636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989.2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23667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93986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608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945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21205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87358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490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747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110795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568870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340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487.7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97607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171560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286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394.4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92837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028611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3006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658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68447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90352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2697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28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41583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635933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2697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20.2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41564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62340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2473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34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9022014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72871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1822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648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963082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346695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61578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799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941078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57223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894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511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98189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127964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726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636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82963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314985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690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659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79706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349913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601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723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71582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446294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426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857.5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55724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646375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8037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144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20520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075025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863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273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604703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268546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463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576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68445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721045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7269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19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50892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935323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6938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966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520934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304067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6558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249.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4864428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727223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5284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109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72142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492024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5260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104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70000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4832806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936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029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40973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36398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932.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028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40595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3626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531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936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304706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2149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335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887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87128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1372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4054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824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61929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0359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740.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53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2338053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9228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337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659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197770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7730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3025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588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169745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6590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231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403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98683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3643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191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476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94942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4745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2174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505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93429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5192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51619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81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8042546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9900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7500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587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671285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5917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5604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270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500152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5909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4131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799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367248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3646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220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27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84991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450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72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45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80683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713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51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52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8777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816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49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53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8598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826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23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1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6324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949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19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3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5948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970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15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4.7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5532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992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08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6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4947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024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06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7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4773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034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02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8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4422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053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101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9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4269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061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95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71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3789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087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90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72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3344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11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83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75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72717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14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31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2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003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01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5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4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7433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32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2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5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7189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455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19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6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6924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6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18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7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6776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68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16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7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6612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77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96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204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864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572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95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204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779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576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93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205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556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588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8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207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148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611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8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94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135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4214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932.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028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40595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362663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531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936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304706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214962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335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887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87128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13724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4054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824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61929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035978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740.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53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2338053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922866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337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659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197770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77308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3025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588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169745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659056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231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403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98683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364325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191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476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94942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474594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2174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505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93429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519211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51619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81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8042546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990047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7500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587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671285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591777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5604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270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500152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590943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4131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799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367248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36467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220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27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84991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4509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72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45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80683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71328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51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52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8777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81666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49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53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8598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82643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23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1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6324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94993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19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3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5948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97034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15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4.7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5532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99279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08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6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4947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02458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06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7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4773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03405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02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8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4422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0533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101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9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4269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06147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95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71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3789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08772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90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72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3344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1116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83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75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72717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1459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31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2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003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0178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5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4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7433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3269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2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5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7189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4550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19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6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6924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6054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18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7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6776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6841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16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7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6612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7730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96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204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864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5723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95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204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779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5767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93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205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556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58899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8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207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148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61115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8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94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135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4214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8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83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1135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257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7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5.2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077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975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7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57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061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854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7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55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059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832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7.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53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054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791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6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43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035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653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84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72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3895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569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92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72.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4655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565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32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70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254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548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35.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70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495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547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6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70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512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546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6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59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471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381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6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55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465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328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5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26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412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6887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5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24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408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6857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4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13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388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6693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4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10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382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6640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4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09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381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6627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2.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951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274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5748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2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943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259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5626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42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914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9283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5181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33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659.5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741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1324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9.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41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525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534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9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33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510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408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8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18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483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190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8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12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473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102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8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508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4662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9040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3025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435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68332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7933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906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475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57547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8506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790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487.2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47132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8668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738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857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42049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4261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710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062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39248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73652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455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33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16314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8394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636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338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232306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1535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2098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547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183730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4602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1098.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986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93457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1058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078.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520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7001206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8940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40008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557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94821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9481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9034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1067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906718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570114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8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83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1135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25760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7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5.2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077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97557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7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57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061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8547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7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55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059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8326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7.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53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054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79143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6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43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035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6535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84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72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3895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5696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92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72.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4655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5659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32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70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254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5487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35.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70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495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5474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6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70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512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54685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6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59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471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38146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6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55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465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3288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5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26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412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688786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5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24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408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685785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4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13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388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66931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4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10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382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664098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4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09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381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662750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2.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951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274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57486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2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943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259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56266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42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914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9283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51814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33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659.5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741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132430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9.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41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525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5349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9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33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510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40825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8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18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483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1904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8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12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473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1021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8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508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4662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90402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3025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435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68332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79333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906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475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57547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85060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790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487.2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47132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86686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738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857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42049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42618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710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062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39248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736522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455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33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16314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839491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636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338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232306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153519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2098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547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183730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460265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1098.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986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93457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105876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078.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520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7001206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894054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40008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557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94821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948131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9034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1067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906718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570114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8742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1219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880340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59258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5143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3099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554820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86982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4725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3310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517023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90081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4702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3322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514859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90264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4246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1998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475515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70148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3571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042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417114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0442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3341.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379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397268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0375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3014.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436.6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368896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16062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389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998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22284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424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0917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64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179718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6663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0445.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328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137100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9057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9028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819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009261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6201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8220.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08.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936042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945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970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898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23173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52092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303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673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63509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8578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113.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41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46664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5039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108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19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46222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98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877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19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25530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53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874.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38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25199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9405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358.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28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6788495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83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187.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26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663485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23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4767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22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625801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491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4764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395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625524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072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2795.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34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448586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294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2795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62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448618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708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535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77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35396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97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96.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87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1979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47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156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492.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11423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47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72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506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19750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44688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66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10129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1871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39003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51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9128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16570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23917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36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8188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1355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9752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27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7688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1126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602211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05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449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0518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83526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06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140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0934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8876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123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093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35348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815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32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6026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15408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7125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68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985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9712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6495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84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926.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2262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55863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8742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1219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880340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5925863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5143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3099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554820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8698219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4725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3310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517023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900819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4702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3322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514859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9026471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4246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1998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475515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701481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3571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042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417114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04429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3341.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379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397268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03756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3014.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436.6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368896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1606254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389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998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22284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424518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0917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64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179718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666326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0445.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328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137100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905793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9028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819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009261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62016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8220.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08.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936042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9457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970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898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23173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5209250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303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673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63509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857863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113.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41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46664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503921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108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19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46222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9828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877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19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25530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5379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874.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38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25199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94050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358.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28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6788495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836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187.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26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663485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2334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4767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22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625801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49118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4764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395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625524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07298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2795.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34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448586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29430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2795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62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448618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70863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535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77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35396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9791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96.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87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1979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4741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156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492.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11423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4727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72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506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19750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446884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66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10129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1871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390030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51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9128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16570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2391784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36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8188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1355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975294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27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7688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1126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60221117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05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449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0518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8352676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06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140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0934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88764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123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093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35348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81505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32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6026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15408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712557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68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985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9712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649532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84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926.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2262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55863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83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847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3190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4376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694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740.5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85377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2755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544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691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71903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1995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413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640.2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0207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71193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369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5538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56349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69649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119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835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34677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9017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130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768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35736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8010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153.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691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37867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6845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168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624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39302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55839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298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172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51383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9054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331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4094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54471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7891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403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977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10118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6138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454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848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57898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4199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467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749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6984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271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480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714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8249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2186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508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687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70735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1779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564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652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75830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1261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652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614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83795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0703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36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579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1345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4019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98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539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6987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9605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44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492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1132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8902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65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451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3089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8287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95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413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5858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7719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32.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383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9170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7266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36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362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9586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6950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24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329.8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8544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6463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99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253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6297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5312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82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185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860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4278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82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098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947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2971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73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069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1601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2534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71.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3021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073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1800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77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960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679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0885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77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911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728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3015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65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90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3656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982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38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73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1213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9571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29.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44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0421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9134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33.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853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0820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9274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33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735.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09438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7484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25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706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02882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70478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83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847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3190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437637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694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740.5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85377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275592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544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691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71903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199556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413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640.2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0207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711933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369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5538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56349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6964979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119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835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34677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90171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130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768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35736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80106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153.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691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37867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684597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168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624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39302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558394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298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172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51383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905439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331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4094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54471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789118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403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977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10118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61386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454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848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57898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419920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467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749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6984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271202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480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714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8249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218690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508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687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70735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177909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564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652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75830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12613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652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614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83795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07033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36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579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1345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4019010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98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539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6987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960556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44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492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1132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890241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65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451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3089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828734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95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413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5858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771918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32.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383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9170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72664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36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362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9586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695069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24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329.8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8544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64630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99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253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6297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531243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82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185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860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42782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82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098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947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29713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73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069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1601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253437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71.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3021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073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18005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77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960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679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088508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77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911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728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3015138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65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90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3656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98280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38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73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1213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95715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29.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44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0421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91345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33.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853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0820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927460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33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735.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09438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7484547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25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706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02882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70478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04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692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8386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6837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86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680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6761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6651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94.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671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7450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6515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41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674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1684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6568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85.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628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5696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5888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38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55.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10551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4797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41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49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19948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3209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69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37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2420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3030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86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37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39222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3033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152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379.3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9991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2174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428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72.4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54932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9101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493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43.5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60837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676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613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05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71667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123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700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088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79475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7886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831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097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91216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045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925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096.4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99692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038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003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11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066469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280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092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14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14706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34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165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29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21247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582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21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87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35128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9479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15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33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35576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0182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70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69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8440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074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44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338.2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5068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1786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52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38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4668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3318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25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94.8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1172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4178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92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46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7133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4969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35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61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09473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5206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73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64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4360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5258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18.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49.6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84721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5036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64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31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2592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4769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07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500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6447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4318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13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64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7028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3768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13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424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70676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3172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22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376.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7937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2439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22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327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7985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1705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07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66.7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6680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0786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00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45.4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6152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20463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78.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208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4142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9909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23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83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9250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95106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04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692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8386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683793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86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680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6761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665160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94.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671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7450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65151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41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674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1684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656870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85.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628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5696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588897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38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55.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10551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479703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41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49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19948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320988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69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37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2420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303088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86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37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39222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30336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152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379.3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9991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217424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428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72.4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54932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910144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493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43.5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60837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6768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613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05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71667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12351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700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088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79475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788616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831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097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91216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0453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925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096.4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99692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03840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003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11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066469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2802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092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14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14706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3408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165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29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21247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5822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21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87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35128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947903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15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33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35576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01829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70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69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8440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07425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44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338.2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5068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178671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52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38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4668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33185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25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94.8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1172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417884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92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46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7133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496972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35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61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09473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520681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73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64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4360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52588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18.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49.6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84721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503656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64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31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2592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476933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07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500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6447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43180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13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64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7028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376856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13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424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70676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317235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22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376.2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7937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243984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22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327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7985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17056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07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66.7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6680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078618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00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45.4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6152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204639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78.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208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4142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9909679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23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83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9250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95106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88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58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61305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9137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65.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120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4117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8560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58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2059.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3496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7642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70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999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4645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6727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97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959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7144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6135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24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921.4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9645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5566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34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892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0490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5132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29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845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0159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4420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00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790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7618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3590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90.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763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6687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3175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08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716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8376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2467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87.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666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6511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1708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32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608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16501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0827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73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582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6344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0427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88.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567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8705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10184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34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544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3945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9831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10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507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1794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9277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86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477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9637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8814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83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440.8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9400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8263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95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89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0544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7485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13.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40.4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22354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6754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43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10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4995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6301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98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285.7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9938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59435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65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243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5990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5311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03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212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9441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4860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26.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74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1524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4290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18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56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0861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4013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99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35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9103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3689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76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99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71512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3145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99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73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9181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2758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18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50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0963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2416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68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04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5445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729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95.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85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7928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447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22.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85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0341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451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48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96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2686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619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70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99.5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4656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672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99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76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7305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332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44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30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1357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639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71.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07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3815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3079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88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58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61305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913781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65.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120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4117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856058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58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2059.9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3496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76424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70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999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4645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672706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97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959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7144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613555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24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921.4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9645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556651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34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892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0490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513270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29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845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0159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442060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00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790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7618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359059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90.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763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6687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317583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08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716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8376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24677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87.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666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6511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17080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32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608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16501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08272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73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582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6344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042768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88.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567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8705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1018434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34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544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3945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983167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10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507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1794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927704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86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477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9637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88143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83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440.8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9400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826372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95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89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0544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748591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13.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40.4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22354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675493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43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10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4995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630154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98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285.7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9938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594350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65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243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5990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531167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03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212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9441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486057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26.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74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1524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42901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18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56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0861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401384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99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35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9103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368930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76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99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71512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314590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99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73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9181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275826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18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50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0963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241616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68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04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5445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7292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95.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85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7928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44720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22.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85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0341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45157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48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96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2686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61958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70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99.5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4656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6727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99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76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7305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3325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44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30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1357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63980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71.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07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3815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3079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68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98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3583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171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62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90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29692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047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53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90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21585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036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44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96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1389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134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36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12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0670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370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23.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25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9469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558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006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35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7966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715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91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38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6612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749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62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24.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4025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544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54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14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32515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384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52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04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3075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234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74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79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5099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86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58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72.1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93672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748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86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63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7180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60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867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60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85481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561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93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61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8896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567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64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69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62216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670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36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84.2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3743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895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31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06.7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3222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234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709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29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71240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578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94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33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9866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637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69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29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7652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565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56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20.0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64684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422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38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93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4950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019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29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87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4143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931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608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87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62220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928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64.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02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8226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148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39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96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6041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0044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24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80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4646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81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17.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62.2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4037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528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14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44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3801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257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05.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32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3004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078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505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19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2994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8883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92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97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19319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8543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color w:val="000000"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86.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71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1380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8157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73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59.4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0225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7972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55.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36.6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8614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7624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38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29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71110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7508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94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65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3114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80515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68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98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3583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17119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62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90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29692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04733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53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90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21585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03666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44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96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1389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13496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36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12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0670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3705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23.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25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9469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55888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006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35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7966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71526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91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38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6612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74961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62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24.8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4025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54436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54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14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32515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3846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52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04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3075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23440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74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79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5099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86014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58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72.1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93672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7488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86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63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7180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6006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867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60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85481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56108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93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61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8896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56729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64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69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62216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6707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36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84.2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3743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8954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31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06.7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3222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2342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709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29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71240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57888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94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33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9866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63778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69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29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7652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56531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56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20.0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64684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42233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38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93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4950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0198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29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87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4143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93152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608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87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62220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92805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64.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02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8226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14853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39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96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6041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00440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24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80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4646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81002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17.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62.2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4037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5281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14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44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3801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25706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05.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32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3004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0782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505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19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2994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88833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92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97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19319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854332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86.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71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1380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815781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73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59.4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0225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79722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55.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36.6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8614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762432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38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29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71110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750822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94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65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3114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80515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68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765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0787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8047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58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814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397876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8778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35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02.8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65743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1635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36.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44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6583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2268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37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77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6637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2759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424.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09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5514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3238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88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50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42193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3851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48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83.8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38608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4349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249.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253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29656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5388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154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299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21005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6060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050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41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11672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6685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918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69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997585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7076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764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89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85933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7349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629.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86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73776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7282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529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73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64768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7082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399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338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53188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6533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78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294.8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422968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5849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75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97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4220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4348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25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154.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19752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3698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48.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1056.0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12878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502195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58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900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4966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9842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73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678.8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7526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6482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29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604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3638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5351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36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493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4424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3680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42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356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5104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1617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52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307.8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6040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90886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765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300234.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97277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89780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873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8919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08191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69984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956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7923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16543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54976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23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7468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2984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48137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158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6640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35920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35672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217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6244.5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41564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29714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10.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715.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23352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21703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409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708.3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9424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21514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911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696.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347868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21112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075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688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59720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20882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073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544.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59650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18699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066.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5043.1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594594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411153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053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4042.4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591116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960774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68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765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0787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804736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58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814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397876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877882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35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02.8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65743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163521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36.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44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6583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226869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37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77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6637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275930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424.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09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5514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323857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88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50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42193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385153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48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83.8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38608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434985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249.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253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29656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538816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154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299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21005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606088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050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41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11672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66854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918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69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997585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707656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764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89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85933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73498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629.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86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73776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728206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529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73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64768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708217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399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338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53188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653343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78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294.8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422968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58491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75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97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4220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434843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25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154.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19752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369861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48.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1056.0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12878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50219562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58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900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4966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984292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73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678.8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7526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648243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29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604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3638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535188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36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493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4424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368045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42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356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5104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161768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52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307.8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6040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9088633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765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300234.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97277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8978048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873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8919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08191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6998494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956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7923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16543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5497643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23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7468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2984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481376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158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6640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35920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3567295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217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6244.5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41564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2971426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10.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715.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23352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2170347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409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708.3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9424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215143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911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696.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347868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211120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075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688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59720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2088265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073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544.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59650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1869992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066.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5043.1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594594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411153446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053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4042.4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591116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960774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039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3041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58685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81003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409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2403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025918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71297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4880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1871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555210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63224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115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90739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775329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46206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312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9823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95954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32437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833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8978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43324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19764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490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914.4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03216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303818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896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7202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40121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93143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7019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769.3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51491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86628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904.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345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414855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80234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770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6079.1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295905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76200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332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5228.3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90859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63332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333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5209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90930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63049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780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979.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31261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9638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7177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772.8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670935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6564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7455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614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92179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4213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7595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997.2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051547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44923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528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902.2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88334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8664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443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496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708676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52644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356.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4103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531158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46827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0961.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833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076794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42810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404.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437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47701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68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894.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335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91768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5409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2735.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160.7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4674519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2860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3041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560.6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494744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8926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3409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192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5280452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3413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548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049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20247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1481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910.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116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932453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2733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9457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014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071543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1356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0537.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3075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168550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32406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0698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2753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183204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27551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0856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2278.5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197654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20390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060.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664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16395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11125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248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1094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33587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202532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218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80595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312355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94995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159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597.6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26467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9906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126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9098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23782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72364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093.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600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21108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64826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1064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053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218807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65560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039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3041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58685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8100345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409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2403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025918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7129782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4880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1871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555210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6322490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115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90739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775329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4620643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312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9823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95954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3243713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833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8978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43324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197649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490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914.4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03216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3038186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896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7202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40121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931431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7019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769.3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51491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8662839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904.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345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414855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802343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770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6079.1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295905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7620073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332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5228.3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90859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633327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333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5209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90930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6304913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780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979.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31261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963872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7177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772.8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670935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656464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7455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614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92179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421363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7595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997.2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051547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4492383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528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902.2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88334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86642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443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496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708676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5264430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356.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4103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531158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4682753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0961.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833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076794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4281073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404.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437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47701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68950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894.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335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91768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540935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2735.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160.7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4674519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286045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3041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560.6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494744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892692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3409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192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5280452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341358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548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049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20247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148152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910.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116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932453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273390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9457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014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071543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135696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0537.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3075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168550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3240666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0698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2753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183204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2755188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0856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2278.5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197654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2039037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060.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664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16395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1112588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248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1094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33587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20253217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218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80595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312355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9499560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159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597.6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26467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990617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126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9098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23782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7236498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093.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600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21108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6482677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1064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053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218807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65560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9059.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061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038677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6508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555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066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9035099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6442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054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8066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584496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6398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050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7826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58278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52774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042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7221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57873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43635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036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5722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58070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20995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030.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4621.8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580336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04382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954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4916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61241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108744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964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3159.1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62906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82216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968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1659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63966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59575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972.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0159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648669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36934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043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7261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72317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93186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375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7262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021643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93219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381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270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03029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8246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384.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775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03434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0769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385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877.4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037268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721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390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775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04240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5675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888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081.4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59329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5170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677.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89.8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404723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0759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403.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408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15896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4984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496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776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246438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0365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4466.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809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632091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0815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2740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863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4770531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1564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2241.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878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4321704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1778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1242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909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342381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2199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721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446.9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055900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025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063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681.5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146433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3761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8111.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017.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0608750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8789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7339.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816.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912904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0798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270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113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94868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0281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088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324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784274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3460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591.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127.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923426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5585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6226.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8077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900077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04939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305.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8843.9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8069175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16433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5201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9345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974249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23987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4992.5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0340.7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78285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38957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4957.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0489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751006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41202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4516.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2637.3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34621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73514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2886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2552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588157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721144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9059.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061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038677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650860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555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066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9035099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644227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054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8066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584496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639863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050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7826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58278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5277486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042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7221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57873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4363520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036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5722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58070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209956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030.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4621.8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580336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0438236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954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4916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61241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10874482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964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3159.1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62906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8221668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968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1659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63966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5957532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972.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0159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648669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3693451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043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7261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72317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931861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375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7262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021643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932191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381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270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03029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824632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384.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775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03434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076993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385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877.4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037268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721130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390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775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04240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567593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888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081.4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59329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517049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677.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89.8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404723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075923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403.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408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15896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498436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496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776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246438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036555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4466.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809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632091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08152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2740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863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4770531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156436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2241.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878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4321704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177857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1242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909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342381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21993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721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446.9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055900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025173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063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681.5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146433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376135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8111.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017.7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0608750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878969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7339.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816.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912904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079838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270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113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94868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028172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088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324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784274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34607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591.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127.7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923426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55855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6226.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8077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900077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0493911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305.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8843.9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8069175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1643305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5201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9345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974249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2398779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4992.5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0340.7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78285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3895744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4957.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0489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751006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4120281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4516.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2637.3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34621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73514097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2886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2552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588157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721144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908812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908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725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2597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83800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72711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0672.4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2474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3892607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70791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142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0460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323450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40510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118.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70391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30215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39469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209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9396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38725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24496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345.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7901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514634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8.002012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508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6109.0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66686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75044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651.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515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80042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1064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679.4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282.0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82849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2503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691.5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612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84096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2428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395.5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583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575054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1984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0658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503.1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3913129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0739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9457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381.3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2833811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8859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8611.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289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207389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7438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8261.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063.4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1758139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2907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7998.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641.4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1520543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7753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6935.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665.3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0564699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8067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6142.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687.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9852070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8368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5726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480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9476846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0262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5228.3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433.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902620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4566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5201.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516.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9002192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5809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5061.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5134.7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887670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60072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4859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913.4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8696276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6735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4499.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744.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837294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4173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4097.8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617.6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8012704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52255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3045.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326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7068411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7839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753.5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233.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805896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6429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703.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299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760345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7408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368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199.2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459913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5890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373.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145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464281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5077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539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147.0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613601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5114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081.7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932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203067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863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888.6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4060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029258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3789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806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886.6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595579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1170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533.8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874.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5710887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40982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605.3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712.3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5775617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8543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725.4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3322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588446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32686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049.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2322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177825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17689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357.8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371.5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45723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34129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715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 образования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725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2597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83800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7271178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0672.4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2474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3892607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7079126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142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0460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323450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40510286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118.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70391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30215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3946988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209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9396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38725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2449619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345.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7901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514634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8.00201232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508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6109.0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66686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7504418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651.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515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80042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106432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679.4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282.0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82849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250356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691.5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612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84096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242831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395.5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583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575054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198411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0658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503.1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3913129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073951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9457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381.3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2833811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885965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8611.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289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207389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74386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8261.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063.4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1758139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290712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7998.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641.4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1520543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775350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6935.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665.3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0564699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806765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6142.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687.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9852070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836826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5726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480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9476846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026268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5228.3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433.2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902620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45662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5201.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516.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9002192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580907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5061.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5134.7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887670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6007237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4859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913.4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8696276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673582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4499.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744.0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837294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417351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4097.8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617.6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8012704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5225543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3045.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326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7068411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783910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753.5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233.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805896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642923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703.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299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760345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740810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368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199.2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459913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589086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373.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145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464281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507779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539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147.0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613601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51147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081.7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932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203067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86374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888.6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4060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029258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378957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806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886.6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595579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11705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533.8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874.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5710887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4098258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605.3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712.3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5775617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85435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725.4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3322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588446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3268627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049.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2322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177825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17689062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357.8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371.5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45723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34129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color w:val="000000"/>
          <w:sz w:val="2"/>
          <w:szCs w:val="2"/>
          <w:lang w:eastAsia="ru-RU"/>
        </w:rPr>
      </w:pPr>
      <w:r>
        <w:rPr>
          <w:rFonts w:cs="Courier New" w:ascii="Courier New" w:hAnsi="Courier New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8122920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812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709"/>
                              <w:gridCol w:w="1709"/>
                              <w:gridCol w:w="1162"/>
                              <w:gridCol w:w="1982"/>
                              <w:gridCol w:w="1992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Координатное  описание границ Карасук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38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Новосиби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54" w:before="0" w:after="0"/>
                                    <w:ind w:right="280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18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Система координат Новосибирской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Всемирная геодезическая сис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области (СК НСО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оордина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>(WGS-8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X (м)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ind w:left="240" w:hanging="0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M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2667.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420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6737428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89142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1439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594.1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5633547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1704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0166.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774.7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4489759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4374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9098.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930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352915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6680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8306.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044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2817377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8366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7910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099.2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2462100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9168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6607.4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327.0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1290380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2539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5413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452.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021714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4385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4224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625.5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29148935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693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4236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584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29159276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6320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4258.9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1558.9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2917971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905934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5133.5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60591.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29967548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91456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97518.6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7896.4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2115333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851090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0579.0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54428.6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4869258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99093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6195.0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160.8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9916887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04942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6212.9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8143.7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39932893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704685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07910.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6245.9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145752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76133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397.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2328.0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5858691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17124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1629.3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42074.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47939928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613302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4740.5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8714.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47583348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562614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19923.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33013.7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2224632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76479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3993.4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8523.8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5865211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408504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5857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6422.6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7531089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76656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549.7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5663.2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1495085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65137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6936.3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5216.39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4947476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58360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228.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4886.9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755471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53362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242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4866.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76822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53058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7396.0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4687.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8905241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50343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28046.3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23948.4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594858854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339122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2441.7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8932.8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34076220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62933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3555.5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7636.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44005269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43222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4671.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6307.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53947137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23001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5466.6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5371.6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61029832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208761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336941.1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2213680.7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53.674163433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4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8"/>
                                      <w:szCs w:val="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eastAsia="ru-RU"/>
                                    </w:rPr>
                                    <w:t>77.1830131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639.6pt;mso-wrap-distance-left:0pt;mso-wrap-distance-right:0pt;mso-wrap-distance-top:0pt;mso-wrap-distance-bottom:0pt;margin-top:0.05pt;mso-position-vertical-relative:text;margin-left:-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709"/>
                        <w:gridCol w:w="1709"/>
                        <w:gridCol w:w="1162"/>
                        <w:gridCol w:w="1982"/>
                        <w:gridCol w:w="1992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5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Координатное  описание границ Карасук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3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Новосибирской области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54" w:before="0" w:after="0"/>
                              <w:ind w:right="28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Система координат Новосибирской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Всемирная геодезическая систем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области (СК НСО)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 xml:space="preserve">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(WGS-84)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X (м)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ind w:left="240" w:hanging="0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M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(м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2667.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420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6737428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8914259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1439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594.1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5633547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17045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0166.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774.7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4489759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437412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9098.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930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352915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668049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8306.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044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2817377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836613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7910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099.2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2462100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916825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6607.4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327.0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1290380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253993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5413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452.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021714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438599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4224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625.5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29148935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693152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4236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584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29159276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632099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4258.9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1558.9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2917971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9059340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5133.5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60591.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29967548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9145677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97518.6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7896.4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2115333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8510908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0579.0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54428.6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4869258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9909380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6195.0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160.8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9916887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0494233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6212.9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8143.7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39932893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70468559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07910.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6245.96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145752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7613313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397.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2328.0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5858691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1712422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1629.3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42074.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47939928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6133029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4740.5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8714.1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47583348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56261423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19923.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33013.7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2224632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7647927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3993.4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8523.8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5865211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40850442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5857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6422.6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7531089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7665609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549.7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5663.2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1495085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6513705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6936.3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5216.39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4947476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5836011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228.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4886.9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755471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5336251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242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4866.9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76822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5305875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7396.0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4687.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8905241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5034360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28046.3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23948.4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594858854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33912255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2441.7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8932.8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34076220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6293312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3555.5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7636.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44005269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43222742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4671.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6307.2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53947137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230015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5466.6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5371.6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61029832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20876178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336941.1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2213680.77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53.674163433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54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eastAsia="ru-RU"/>
                              </w:rPr>
                              <w:t>77.1830131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"/>
                          <w:szCs w:val="2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16"/>
      <w:szCs w:val="16"/>
      <w:shd w:fill="FFFFFF" w:val="clear"/>
      <w:lang w:bidi="ar-SA"/>
    </w:rPr>
  </w:style>
  <w:style w:type="character" w:styleId="2">
    <w:name w:val="Заголовок №2_"/>
    <w:qFormat/>
    <w:rPr>
      <w:b/>
      <w:bCs/>
      <w:w w:val="66"/>
      <w:sz w:val="28"/>
      <w:szCs w:val="28"/>
      <w:shd w:fill="FFFFFF" w:val="clear"/>
      <w:lang w:bidi="ar-SA"/>
    </w:rPr>
  </w:style>
  <w:style w:type="character" w:styleId="4">
    <w:name w:val="Основной текст (4)_"/>
    <w:qFormat/>
    <w:rPr>
      <w:b/>
      <w:bCs/>
      <w:w w:val="75"/>
      <w:shd w:fill="FFFFFF" w:val="clear"/>
      <w:lang w:bidi="ar-SA"/>
    </w:rPr>
  </w:style>
  <w:style w:type="character" w:styleId="5">
    <w:name w:val="Основной текст (5)_"/>
    <w:qFormat/>
    <w:rPr>
      <w:sz w:val="15"/>
      <w:szCs w:val="15"/>
      <w:shd w:fill="FFFFFF" w:val="clear"/>
      <w:lang w:bidi="ar-SA"/>
    </w:rPr>
  </w:style>
  <w:style w:type="character" w:styleId="2Exact">
    <w:name w:val="Подпись к картинке (2) Exact"/>
    <w:qFormat/>
    <w:rPr>
      <w:rFonts w:ascii="Arial" w:hAnsi="Arial" w:cs="Arial"/>
      <w:sz w:val="11"/>
      <w:szCs w:val="11"/>
      <w:shd w:fill="FFFFFF" w:val="clear"/>
      <w:lang w:bidi="ar-SA"/>
    </w:rPr>
  </w:style>
  <w:style w:type="character" w:styleId="6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7">
    <w:name w:val="Основной текст (7)_"/>
    <w:qFormat/>
    <w:rPr>
      <w:rFonts w:ascii="Arial" w:hAnsi="Arial" w:cs="Arial"/>
      <w:sz w:val="11"/>
      <w:szCs w:val="11"/>
      <w:shd w:fill="FFFFFF" w:val="clear"/>
      <w:lang w:bidi="ar-SA"/>
    </w:rPr>
  </w:style>
  <w:style w:type="character" w:styleId="10Exact">
    <w:name w:val="Основной текст (10) Exact"/>
    <w:qFormat/>
    <w:rPr>
      <w:rFonts w:ascii="Arial" w:hAnsi="Arial" w:cs="Arial"/>
      <w:shd w:fill="FFFFFF" w:val="clear"/>
      <w:lang w:bidi="ar-SA"/>
    </w:rPr>
  </w:style>
  <w:style w:type="character" w:styleId="11Exact">
    <w:name w:val="Основной текст (11) Exact"/>
    <w:qFormat/>
    <w:rPr>
      <w:i/>
      <w:iCs/>
      <w:shd w:fill="FFFFFF" w:val="clear"/>
      <w:lang w:val="en-US" w:bidi="ar-SA"/>
    </w:rPr>
  </w:style>
  <w:style w:type="character" w:styleId="12Exact">
    <w:name w:val="Основной текст (12) Exact"/>
    <w:qFormat/>
    <w:rPr>
      <w:rFonts w:ascii="Arial" w:hAnsi="Arial" w:cs="Arial"/>
      <w:sz w:val="9"/>
      <w:szCs w:val="9"/>
      <w:shd w:fill="FFFFFF" w:val="clear"/>
      <w:lang w:bidi="ar-SA"/>
    </w:rPr>
  </w:style>
  <w:style w:type="character" w:styleId="8">
    <w:name w:val="Основной текст (8)_"/>
    <w:qFormat/>
    <w:rPr>
      <w:sz w:val="14"/>
      <w:szCs w:val="14"/>
      <w:shd w:fill="FFFFFF" w:val="clear"/>
      <w:lang w:bidi="ar-SA"/>
    </w:rPr>
  </w:style>
  <w:style w:type="character" w:styleId="9">
    <w:name w:val="Основной текст (9)_"/>
    <w:qFormat/>
    <w:rPr>
      <w:sz w:val="13"/>
      <w:szCs w:val="13"/>
      <w:shd w:fill="FFFFFF" w:val="clear"/>
      <w:lang w:bidi="ar-SA"/>
    </w:rPr>
  </w:style>
  <w:style w:type="character" w:styleId="Exact">
    <w:name w:val="Подпись к картинке Exact"/>
    <w:qFormat/>
    <w:rPr>
      <w:sz w:val="13"/>
      <w:szCs w:val="13"/>
      <w:shd w:fill="FFFFFF" w:val="clear"/>
      <w:lang w:bidi="ar-SA"/>
    </w:rPr>
  </w:style>
  <w:style w:type="character" w:styleId="13">
    <w:name w:val="Основной текст (13)_"/>
    <w:qFormat/>
    <w:rPr>
      <w:rFonts w:ascii="Arial" w:hAnsi="Arial" w:cs="Arial"/>
      <w:sz w:val="14"/>
      <w:szCs w:val="14"/>
      <w:shd w:fill="FFFFFF" w:val="clear"/>
      <w:lang w:bidi="ar-SA"/>
    </w:rPr>
  </w:style>
  <w:style w:type="character" w:styleId="3Exact">
    <w:name w:val="Подпись к картинке (3) Exact"/>
    <w:qFormat/>
    <w:rPr>
      <w:rFonts w:ascii="Arial" w:hAnsi="Arial" w:cs="Arial"/>
      <w:sz w:val="8"/>
      <w:szCs w:val="8"/>
      <w:shd w:fill="FFFFFF" w:val="clear"/>
      <w:lang w:bidi="ar-SA"/>
    </w:rPr>
  </w:style>
  <w:style w:type="character" w:styleId="4Exact">
    <w:name w:val="Подпись к картинке (4) Exact"/>
    <w:qFormat/>
    <w:rPr>
      <w:rFonts w:ascii="Tahoma" w:hAnsi="Tahoma" w:cs="Tahoma"/>
      <w:sz w:val="10"/>
      <w:szCs w:val="10"/>
      <w:shd w:fill="FFFFFF" w:val="clear"/>
      <w:lang w:bidi="ar-SA"/>
    </w:rPr>
  </w:style>
  <w:style w:type="character" w:styleId="Exact1">
    <w:name w:val="Оглавление Exact"/>
    <w:qFormat/>
    <w:rPr>
      <w:rFonts w:ascii="Arial" w:hAnsi="Arial" w:cs="Arial"/>
      <w:sz w:val="8"/>
      <w:szCs w:val="8"/>
      <w:shd w:fill="FFFFFF" w:val="clear"/>
      <w:lang w:bidi="ar-SA"/>
    </w:rPr>
  </w:style>
  <w:style w:type="character" w:styleId="Style15">
    <w:name w:val="Подпись к таблице_"/>
    <w:qFormat/>
    <w:rPr>
      <w:rFonts w:ascii="Arial" w:hAnsi="Arial" w:cs="Arial"/>
      <w:sz w:val="11"/>
      <w:szCs w:val="11"/>
      <w:shd w:fill="FFFFFF" w:val="clear"/>
      <w:lang w:bidi="ar-SA"/>
    </w:rPr>
  </w:style>
  <w:style w:type="character" w:styleId="5Exact">
    <w:name w:val="Подпись к картинке (5) Exact"/>
    <w:qFormat/>
    <w:rPr>
      <w:rFonts w:ascii="Tahoma" w:hAnsi="Tahoma" w:cs="Tahoma"/>
      <w:sz w:val="10"/>
      <w:szCs w:val="10"/>
      <w:shd w:fill="FFFFFF" w:val="clear"/>
      <w:lang w:bidi="ar-SA"/>
    </w:rPr>
  </w:style>
  <w:style w:type="character" w:styleId="14Exact">
    <w:name w:val="Основной текст (14) Exact"/>
    <w:qFormat/>
    <w:rPr>
      <w:rFonts w:ascii="Arial" w:hAnsi="Arial" w:cs="Arial"/>
      <w:sz w:val="8"/>
      <w:szCs w:val="8"/>
      <w:shd w:fill="FFFFFF" w:val="clear"/>
      <w:lang w:bidi="ar-SA"/>
    </w:rPr>
  </w:style>
  <w:style w:type="character" w:styleId="15Exact">
    <w:name w:val="Основной текст (15) Exact"/>
    <w:qFormat/>
    <w:rPr>
      <w:sz w:val="8"/>
      <w:szCs w:val="8"/>
      <w:shd w:fill="FFFFFF" w:val="clear"/>
      <w:lang w:bidi="ar-SA"/>
    </w:rPr>
  </w:style>
  <w:style w:type="character" w:styleId="16Exact">
    <w:name w:val="Основной текст (16) Exact"/>
    <w:qFormat/>
    <w:rPr>
      <w:sz w:val="8"/>
      <w:szCs w:val="8"/>
      <w:shd w:fill="FFFFFF" w:val="clear"/>
      <w:lang w:bidi="ar-SA"/>
    </w:rPr>
  </w:style>
  <w:style w:type="character" w:styleId="17">
    <w:name w:val="Основной текст (17)_"/>
    <w:qFormat/>
    <w:rPr>
      <w:sz w:val="28"/>
      <w:szCs w:val="28"/>
      <w:shd w:fill="FFFFFF" w:val="clear"/>
      <w:lang w:bidi="ar-SA"/>
    </w:rPr>
  </w:style>
  <w:style w:type="character" w:styleId="1">
    <w:name w:val="Заголовок №1_"/>
    <w:qFormat/>
    <w:rPr>
      <w:b/>
      <w:bCs/>
      <w:sz w:val="40"/>
      <w:szCs w:val="40"/>
      <w:shd w:fill="FFFFFF" w:val="clear"/>
      <w:lang w:bidi="ar-SA"/>
    </w:rPr>
  </w:style>
  <w:style w:type="character" w:styleId="18">
    <w:name w:val="Основной текст (18)_"/>
    <w:qFormat/>
    <w:rPr>
      <w:sz w:val="32"/>
      <w:szCs w:val="32"/>
      <w:shd w:fill="FFFFFF" w:val="clear"/>
      <w:lang w:bidi="ar-SA"/>
    </w:rPr>
  </w:style>
  <w:style w:type="character" w:styleId="21">
    <w:name w:val="Подпись к таблице (2)_"/>
    <w:qFormat/>
    <w:rPr>
      <w:b/>
      <w:bCs/>
      <w:sz w:val="28"/>
      <w:szCs w:val="28"/>
      <w:shd w:fill="FFFFFF" w:val="clear"/>
      <w:lang w:bidi="ar-SA"/>
    </w:rPr>
  </w:style>
  <w:style w:type="character" w:styleId="31">
    <w:name w:val="Подпись к таблице (3)_"/>
    <w:qFormat/>
    <w:rPr>
      <w:sz w:val="23"/>
      <w:szCs w:val="23"/>
      <w:shd w:fill="FFFFFF" w:val="clear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5" w:before="0" w:after="1840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36" w:before="1840" w:after="480"/>
      <w:jc w:val="center"/>
      <w:outlineLvl w:val="1"/>
    </w:pPr>
    <w:rPr>
      <w:rFonts w:ascii="Times New Roman" w:hAnsi="Times New Roman" w:cs="Times New Roman"/>
      <w:b/>
      <w:bCs/>
      <w:w w:val="66"/>
      <w:sz w:val="28"/>
      <w:szCs w:val="28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44" w:before="480" w:after="260"/>
      <w:jc w:val="center"/>
    </w:pPr>
    <w:rPr>
      <w:rFonts w:ascii="Times New Roman" w:hAnsi="Times New Roman" w:cs="Times New Roman"/>
      <w:b/>
      <w:bCs/>
      <w:w w:val="75"/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66" w:before="0" w:after="0"/>
    </w:pPr>
    <w:rPr>
      <w:rFonts w:ascii="Times New Roman" w:hAnsi="Times New Roman" w:cs="Times New Roman"/>
      <w:sz w:val="15"/>
      <w:szCs w:val="15"/>
      <w:shd w:fill="FFFFFF" w:val="clear"/>
      <w:lang w:val="en-US" w:eastAsia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exact" w:line="122" w:before="0" w:after="0"/>
      <w:jc w:val="both"/>
    </w:pPr>
    <w:rPr>
      <w:rFonts w:ascii="Arial" w:hAnsi="Arial" w:cs="Arial"/>
      <w:sz w:val="11"/>
      <w:szCs w:val="11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78" w:before="0" w:after="78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106" w:before="780" w:after="0"/>
      <w:jc w:val="both"/>
    </w:pPr>
    <w:rPr>
      <w:rFonts w:ascii="Arial" w:hAnsi="Arial" w:cs="Arial"/>
      <w:sz w:val="11"/>
      <w:szCs w:val="11"/>
      <w:shd w:fill="FFFFFF" w:val="clear"/>
      <w:lang w:val="en-US" w:eastAsia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exact" w:line="224" w:before="0" w:after="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11">
    <w:name w:val="Основной текст (11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paragraph" w:styleId="12">
    <w:name w:val="Основной текст (12)"/>
    <w:basedOn w:val="Normal"/>
    <w:qFormat/>
    <w:pPr>
      <w:widowControl w:val="false"/>
      <w:shd w:fill="FFFFFF" w:val="clear"/>
      <w:spacing w:lineRule="exact" w:line="100" w:before="0" w:after="0"/>
    </w:pPr>
    <w:rPr>
      <w:rFonts w:ascii="Arial" w:hAnsi="Arial" w:cs="Arial"/>
      <w:sz w:val="9"/>
      <w:szCs w:val="9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54"/>
    </w:pPr>
    <w:rPr>
      <w:rFonts w:ascii="Times New Roman" w:hAnsi="Times New Roman" w:cs="Times New Roman"/>
      <w:sz w:val="14"/>
      <w:szCs w:val="14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78" w:before="160" w:after="0"/>
    </w:pPr>
    <w:rPr>
      <w:rFonts w:ascii="Times New Roman" w:hAnsi="Times New Roman" w:cs="Times New Roman"/>
      <w:sz w:val="13"/>
      <w:szCs w:val="13"/>
      <w:shd w:fill="FFFFFF" w:val="clear"/>
      <w:lang w:val="en-US" w:eastAsia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144" w:before="0" w:after="0"/>
    </w:pPr>
    <w:rPr>
      <w:rFonts w:ascii="Times New Roman" w:hAnsi="Times New Roman" w:cs="Times New Roman"/>
      <w:sz w:val="13"/>
      <w:szCs w:val="13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56" w:before="0" w:after="140"/>
    </w:pPr>
    <w:rPr>
      <w:rFonts w:ascii="Arial" w:hAnsi="Arial" w:cs="Arial"/>
      <w:sz w:val="14"/>
      <w:szCs w:val="14"/>
      <w:shd w:fill="FFFFFF" w:val="clear"/>
      <w:lang w:val="en-US" w:eastAsia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exact" w:line="90" w:before="0" w:after="0"/>
      <w:jc w:val="both"/>
    </w:pPr>
    <w:rPr>
      <w:rFonts w:ascii="Arial" w:hAnsi="Arial" w:cs="Arial"/>
      <w:sz w:val="8"/>
      <w:szCs w:val="8"/>
      <w:shd w:fill="FFFFFF" w:val="clear"/>
      <w:lang w:val="en-US" w:eastAsia="en-US"/>
    </w:rPr>
  </w:style>
  <w:style w:type="paragraph" w:styleId="42">
    <w:name w:val="Подпись к картинке (4)"/>
    <w:basedOn w:val="Normal"/>
    <w:qFormat/>
    <w:pPr>
      <w:widowControl w:val="false"/>
      <w:shd w:fill="FFFFFF" w:val="clear"/>
      <w:spacing w:lineRule="exact" w:line="120" w:before="0" w:after="0"/>
    </w:pPr>
    <w:rPr>
      <w:rFonts w:ascii="Tahoma" w:hAnsi="Tahoma" w:cs="Tahoma"/>
      <w:sz w:val="10"/>
      <w:szCs w:val="10"/>
      <w:shd w:fill="FFFFFF" w:val="clear"/>
      <w:lang w:val="en-US" w:eastAsia="en-US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163" w:before="0" w:after="0"/>
      <w:jc w:val="both"/>
    </w:pPr>
    <w:rPr>
      <w:rFonts w:ascii="Arial" w:hAnsi="Arial" w:cs="Arial"/>
      <w:sz w:val="8"/>
      <w:szCs w:val="8"/>
      <w:shd w:fill="FFFFFF" w:val="clear"/>
      <w:lang w:val="en-US" w:eastAsia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106" w:before="0" w:after="0"/>
      <w:jc w:val="both"/>
    </w:pPr>
    <w:rPr>
      <w:rFonts w:ascii="Arial" w:hAnsi="Arial" w:cs="Arial"/>
      <w:sz w:val="11"/>
      <w:szCs w:val="11"/>
      <w:shd w:fill="FFFFFF" w:val="clear"/>
      <w:lang w:val="en-US" w:eastAsia="en-US"/>
    </w:rPr>
  </w:style>
  <w:style w:type="paragraph" w:styleId="52">
    <w:name w:val="Подпись к картинке (5)"/>
    <w:basedOn w:val="Normal"/>
    <w:qFormat/>
    <w:pPr>
      <w:widowControl w:val="false"/>
      <w:shd w:fill="FFFFFF" w:val="clear"/>
      <w:spacing w:lineRule="exact" w:line="120" w:before="0" w:after="0"/>
    </w:pPr>
    <w:rPr>
      <w:rFonts w:ascii="Tahoma" w:hAnsi="Tahoma" w:cs="Tahoma"/>
      <w:sz w:val="10"/>
      <w:szCs w:val="10"/>
      <w:shd w:fill="FFFFFF" w:val="clear"/>
      <w:lang w:val="en-US" w:eastAsia="en-US"/>
    </w:rPr>
  </w:style>
  <w:style w:type="paragraph" w:styleId="14">
    <w:name w:val="Основной текст (14)"/>
    <w:basedOn w:val="Normal"/>
    <w:qFormat/>
    <w:pPr>
      <w:widowControl w:val="false"/>
      <w:shd w:fill="FFFFFF" w:val="clear"/>
      <w:spacing w:lineRule="exact" w:line="173" w:before="0" w:after="0"/>
    </w:pPr>
    <w:rPr>
      <w:rFonts w:ascii="Arial" w:hAnsi="Arial" w:cs="Arial"/>
      <w:sz w:val="8"/>
      <w:szCs w:val="8"/>
      <w:shd w:fill="FFFFFF" w:val="clear"/>
      <w:lang w:val="en-US" w:eastAsia="en-US"/>
    </w:rPr>
  </w:style>
  <w:style w:type="paragraph" w:styleId="15">
    <w:name w:val="Основной текст (15)"/>
    <w:basedOn w:val="Normal"/>
    <w:qFormat/>
    <w:pPr>
      <w:widowControl w:val="false"/>
      <w:shd w:fill="FFFFFF" w:val="clear"/>
      <w:spacing w:lineRule="exact" w:line="173" w:before="0" w:after="0"/>
    </w:pPr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paragraph" w:styleId="16">
    <w:name w:val="Основной текст (16)"/>
    <w:basedOn w:val="Normal"/>
    <w:qFormat/>
    <w:pPr>
      <w:widowControl w:val="false"/>
      <w:shd w:fill="FFFFFF" w:val="clear"/>
      <w:spacing w:lineRule="exact" w:line="173" w:before="0" w:after="0"/>
    </w:pPr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310" w:before="0" w:after="8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490" w:before="3580" w:after="740"/>
      <w:jc w:val="center"/>
      <w:outlineLvl w:val="0"/>
    </w:pPr>
    <w:rPr>
      <w:rFonts w:ascii="Times New Roman" w:hAnsi="Times New Roman" w:cs="Times New Roman"/>
      <w:b/>
      <w:bCs/>
      <w:sz w:val="40"/>
      <w:szCs w:val="40"/>
      <w:shd w:fill="FFFFFF" w:val="clear"/>
      <w:lang w:val="en-US" w:eastAsia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354" w:before="740" w:after="360"/>
      <w:jc w:val="center"/>
    </w:pPr>
    <w:rPr>
      <w:rFonts w:ascii="Times New Roman" w:hAnsi="Times New Roman" w:cs="Times New Roman"/>
      <w:sz w:val="32"/>
      <w:szCs w:val="32"/>
      <w:shd w:fill="FFFFFF" w:val="clear"/>
      <w:lang w:val="en-US" w:eastAsia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310" w:before="0" w:after="0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exact" w:line="254" w:before="0" w:after="0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28:00Z</dcterms:created>
  <dc:creator>Valentina</dc:creator>
  <dc:description/>
  <cp:keywords/>
  <dc:language>en-US</dc:language>
  <cp:lastModifiedBy>Олеся Тимофеевна Олейник</cp:lastModifiedBy>
  <cp:lastPrinted>2024-03-28T09:59:00Z</cp:lastPrinted>
  <dcterms:modified xsi:type="dcterms:W3CDTF">2024-03-28T03:03:00Z</dcterms:modified>
  <cp:revision>5</cp:revision>
  <dc:subject/>
  <dc:title>Приложение</dc:title>
</cp:coreProperties>
</file>